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1</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 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КК1 до КК2 г.Красноярск, ул.Вильского, 16Г,</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150 L=17,5м. Ремонт 2 колодцев с заменой плит днища, стеновых, опорных колец и люков.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наружные сети канализации по адресу: Красноярский край, г.Красноярск, от колодцев №3, №5 около жилого дома по ул.Вильского, 16Г до колодца КК-29 сущ. по ул.Вильского. кад.№24:50:0100558:6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alibri" w:hAnsi="OpenSymbol;Calibri" w:cs="OpenSymbol;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30T0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